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TZ-372/……../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z siedzibą 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realizacji wykonanie usługi drukarskiej- </w:t>
      </w:r>
      <w:r>
        <w:rPr>
          <w:b/>
          <w:sz w:val="24"/>
          <w:szCs w:val="24"/>
        </w:rPr>
        <w:t xml:space="preserve">wykonanie projektu oraz druk materiałów promocyjnych dla Wydziału Pedagogicznego Akademii im. Jana Długosza w Częstochowie, </w:t>
      </w:r>
      <w:r>
        <w:rPr>
          <w:sz w:val="24"/>
          <w:szCs w:val="24"/>
        </w:rPr>
        <w:t xml:space="preserve">zgodnie z projektem Zamawiającego oraz parametrami podanymi poniżej: </w:t>
      </w:r>
    </w:p>
    <w:p>
      <w:pPr>
        <w:pStyle w:val="HTMLwstpniesformatowany"/>
        <w:ind w:left="846" w:hanging="1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ulotka promocyjn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k: obustronny,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mat  A-4 (210x297 mm) składane na 3 części do DL (210x99 mm), CMYK (4+4), kreda  200g, folia błysk dwustronnie,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druk: zgodny z informacjami dostarczonymi przez Zamawiającego ( treści merytoryczne),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eczny projekt ulotki przygotowany przez Wykonawcę wymaga akceptacji Zamawiającego,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sztuk: 1000.</w:t>
      </w:r>
    </w:p>
    <w:p>
      <w:pPr>
        <w:pStyle w:val="Default"/>
        <w:tabs>
          <w:tab w:val="clear" w:pos="708"/>
          <w:tab w:val="left" w:pos="324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u w:val="single"/>
        </w:rPr>
        <w:t>roll-up promocyjny stojący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ilość: 1 sztuka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85 cm x 200 cm,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uk jednostronny,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szt aluminiowy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opa stabilizująca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nadruk: zgodny z informacjami dostarczonymi przez Zamawiającego (treści merytoryczne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lor: druk pełny, kolorowy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opakowanie: roll-up powinien być wykonany z aluminium, grafika zwinięta w kasetę </w:t>
        <w:br/>
        <w:t>i torbę transportową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o</w:t>
      </w:r>
      <w:r>
        <w:rPr>
          <w:bCs/>
          <w:sz w:val="24"/>
          <w:szCs w:val="24"/>
        </w:rPr>
        <w:t>stateczny projekt roll-up'u przygotowany przez Wykonawcę wymaga akceptacji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autoSpaceDE w:val="false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do dnia 29.10.2012 r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新細明體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Akademia im. Jana Długosza w Częstochowie, ul. Waszyngtona 4/8, 42-200 Częstochowa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Odbiór jakościowy ulotek promocyjnych będzie następował poprzez sprawdzenie jakości losowo wybranych egzemplarzy oraz poprzez sprawdzenie jakości roll-apu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ealizacja przedmiotu umowy zostanie potwierdzona protokołem zdawczo – odbiorczym. Z czynności odbioru zostanie spisany protokół. Protokół podpisują: ze strony Zamawiającego: ………………………..……………………….., ze strony Wykonawcy: ……….……………………... …………………….. 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2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/słownie: ………………….złotych/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7 umowy). </w:t>
      </w:r>
      <w:r>
        <w:rPr>
          <w:bCs w:val="false"/>
          <w:szCs w:val="24"/>
        </w:rPr>
        <w:t xml:space="preserve">Wykonawca wystawi fakturę. </w:t>
      </w: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/>
        <w:t xml:space="preserve">W przypadku nieterminowej zapłaty faktury Wykonawcy przysługuje prawo naliczania </w:t>
      </w:r>
      <w:r>
        <w:rPr>
          <w:szCs w:val="24"/>
        </w:rPr>
        <w:t>odsetek ustawowych za zwłokę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W ramach wynagrodzenia Wykonawca z chwilą przekazania Zamawiającemu przedmiotu umowy Wykonawca przenosi na Zamawiającego autorskie prawa majątkowe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Cesja wierzytelności wynikających z niniejszej umowy możliwa jest jedynie po pisemnej zgodzie Zamawiającego. </w:t>
      </w:r>
    </w:p>
    <w:p>
      <w:pPr>
        <w:pStyle w:val="WWTekstpodstawowy2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wymieni wadliwą liczbę egzemplarzy, na wolne od wad w terminie, nie dłuższym jednak 2 dni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sz w:val="24"/>
          <w:szCs w:val="24"/>
        </w:rPr>
        <w:t>Zamawiający jest uprawniony do odebrania przedmiotu umowy posiadającego wady fizyczne (jakościowe) z pominięciem procedury opisanej w pkt.3 jednakże w takiej sytuacji Wykonawca zostanie obciążony karą umowną opisaną w § 5 pkt.3 z tytułu nienależytego wykonania umowy.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bioru przez Zamawiającego przedmiotu umowy posiadającego wady fizyczne (jakościowe) z pominięciem procedury reklamacyjnej, Wykonawca zapłaci Zamawiającemu karę umowną w wysokości 2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stąpienia od umowy przez Zamawiającego z przyczyn zależnych od Wykonawcy, Wykonawca zapłaci Zamawiającemu karę umowną w wysokości 2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Ze strony Zamawiającego nadzór merytoryczny będzie sprawował …………………………..</w:t>
      </w:r>
      <w:r>
        <w:rPr>
          <w:spacing w:val="-8"/>
          <w:sz w:val="24"/>
          <w:szCs w:val="24"/>
        </w:rPr>
        <w:t>. Ze strony Wykonawcy nadzór nad realizacją przedmiotu umowy sprawuje: ....................................................................... tel. ...............................................................................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50:00Z</dcterms:created>
  <dc:creator>abojarska</dc:creator>
  <dc:description/>
  <cp:keywords/>
  <dc:language>en-US</dc:language>
  <cp:lastModifiedBy>Oem</cp:lastModifiedBy>
  <cp:lastPrinted>2011-01-11T11:47:00Z</cp:lastPrinted>
  <dcterms:modified xsi:type="dcterms:W3CDTF">2012-09-26T09:58:00Z</dcterms:modified>
  <cp:revision>6</cp:revision>
  <dc:subject/>
  <dc:title>UMOWA</dc:title>
</cp:coreProperties>
</file>